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highlight w:val="green"/>
        </w:rPr>
      </w:pPr>
      <w:r>
        <w:rPr>
          <w:highlight w:val="green"/>
        </w:rPr>
        <w:t>Regis University</w:t>
      </w:r>
    </w:p>
    <w:p>
      <w:pPr>
        <w:pStyle w:val="Subtitle"/>
        <w:rPr>
          <w:highlight w:val="green"/>
        </w:rPr>
      </w:pPr>
      <w:r>
        <w:rPr>
          <w:highlight w:val="green"/>
        </w:rPr>
        <w:t>Lesson Plan Templ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Cindy Migliaccio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2160"/>
        <w:gridCol w:w="30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itle</w:t>
            </w:r>
            <w:r>
              <w:rPr/>
              <w:t>: Hand Held Lesson Pla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ing www.Yodio.com to create stories about the photos kids take in Art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tent Area: Technology Standards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: 6-8</w:t>
            </w:r>
            <w:r>
              <w:rPr>
                <w:vertAlign w:val="superscript"/>
              </w:rPr>
              <w:t>th</w:t>
            </w:r>
            <w:r>
              <w:rPr/>
              <w:t xml:space="preserve"> Grade Art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tion: 45 minutes – 2-4 class period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s and Benchmarks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E – NETS-Teach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ISTE (NETS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acilitate &amp; Inspire Student Learning and Creativit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ngage students in exploring real-world issues and solving authentic problems using digital tools and resource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mote student reflection using collaborative tools to reveal and clarify students’ conceptual understanding and thinking, planning, and creative processes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. Design &amp; Develop Digital –Age</w:t>
            </w:r>
          </w:p>
          <w:p>
            <w:pPr>
              <w:pStyle w:val="Normal"/>
              <w:ind w:left="360" w:hanging="0"/>
              <w:rPr/>
            </w:pPr>
            <w:r>
              <w:rPr/>
              <w:t>3. Model Digital –Age Work and Learning</w:t>
            </w:r>
          </w:p>
          <w:p>
            <w:pPr>
              <w:pStyle w:val="Normal"/>
              <w:ind w:left="360" w:hanging="0"/>
              <w:rPr/>
            </w:pPr>
            <w:r>
              <w:rPr/>
              <w:t>4. Promote and Model Digital Citizenship &amp; Responsibility</w:t>
            </w:r>
          </w:p>
          <w:p>
            <w:pPr>
              <w:pStyle w:val="Normal"/>
              <w:ind w:left="360" w:hanging="0"/>
              <w:rPr/>
            </w:pPr>
            <w:r>
              <w:rPr/>
              <w:t>5. Engage in Professional Growth and Leadersh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METIRI 21</w:t>
            </w:r>
            <w:r>
              <w:rPr>
                <w:vertAlign w:val="superscript"/>
              </w:rPr>
              <w:t>st</w:t>
            </w:r>
            <w:r>
              <w:rPr/>
              <w:t xml:space="preserve"> Century Skil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ive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will learn how to use a cell phone, smart phone, ipad, or itouch type of hand held technology to describe a drawing, photo, or painting. Yodio will be used to record the stories behind the art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ources and Material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e Materials will include: Laptops from carts, neon sticky notes small &amp; poster size, crayola markers, pencils, sharpeners, blank tables/ charts that include: a column to write 4 different current ways teacher assess students,  technology standards from ISTE &amp; 21</w:t>
            </w:r>
            <w:r>
              <w:rPr>
                <w:vertAlign w:val="superscript"/>
              </w:rPr>
              <w:t>st</w:t>
            </w:r>
            <w:r>
              <w:rPr/>
              <w:t xml:space="preserve"> Century Learners from Metiri already filled in, and a column for new ideas of informative assessments. Small hand held device such as a cell phone.</w:t>
            </w:r>
          </w:p>
          <w:p>
            <w:pPr>
              <w:pStyle w:val="Normal"/>
              <w:rPr/>
            </w:pPr>
            <w:r>
              <w:rPr/>
              <w:t>EXAPMPLE:</w:t>
            </w:r>
          </w:p>
          <w:tbl>
            <w:tblPr>
              <w:tblW w:w="73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3"/>
              <w:gridCol w:w="2443"/>
              <w:gridCol w:w="2443"/>
            </w:tblGrid>
            <w:tr>
              <w:trPr/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 different current strategies of assessment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 ISTE Standards &amp; 21st Century (</w:t>
                  </w:r>
                  <w:r>
                    <w:rPr>
                      <w:sz w:val="18"/>
                    </w:rPr>
                    <w:t>that you plan to implement)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4 New </w:t>
                  </w:r>
                  <w:r>
                    <w:rPr>
                      <w:sz w:val="18"/>
                    </w:rPr>
                    <w:t>(applications or websites for informative assessments)</w:t>
                  </w:r>
                </w:p>
              </w:tc>
            </w:tr>
            <w:tr>
              <w:trPr/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.</w:t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rticles will include: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Education Update volume 52 number 2 February 2010 – </w:t>
            </w:r>
            <w:hyperlink r:id="rId2">
              <w:r>
                <w:rPr>
                  <w:rStyle w:val="InternetLink"/>
                </w:rPr>
                <w:t>www.ascd.org</w:t>
              </w:r>
            </w:hyperlink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engage 21</w:t>
            </w:r>
            <w:r>
              <w:rPr>
                <w:vertAlign w:val="superscript"/>
              </w:rPr>
              <w:t>st</w:t>
            </w:r>
            <w:r>
              <w:rPr/>
              <w:t xml:space="preserve"> century Skills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The ISTE – National Educational Technology Standards &amp; Performance Indicators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American Association of School Librarians 21</w:t>
            </w:r>
            <w:r>
              <w:rPr>
                <w:vertAlign w:val="superscript"/>
              </w:rPr>
              <w:t>st</w:t>
            </w:r>
            <w:r>
              <w:rPr/>
              <w:t xml:space="preserve"> Century Learners (focus on the self- assessment strategies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ferentiatio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Student will work in small groups to discuss the variety of ways they use their hand held devices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Each group will have the Yodio website and computers to do research and fill the out brainstorming worksheets in order to orient themselves about Yodio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fter groups meet members will go back and work independently while using the laptop carts to “research” different ways recording their voices on their cell phone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Some students will need to be paired up to learn how to use the yodio site in conjunction with their phones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Students will get back into original groups to present different ideas as to use the technology to create a voice description of an artwork. based off of the Standards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Each group will then create a small table of possible scenarios before they start for a pre-assessment. Each youdio will sound different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tudents who finish first will have to create a bubble map on the inspiration of what the main describing words are in the image they will speak abou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y grouping students the more introverted and the less introverted come together to share knowledge and expand on ideas together and individually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ing Students for the Lesson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ransition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xpected Behavio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ectations &amp; Behaviors: Go over Norms and expectations of this yodio assignment, students should be able to walk out with a matrix of new standards based research for a ideas to create a personal yodi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tudents will get back into groups for final presentations. These groups will enable student’s different angles and P.O.V.’s (point of views) to use the yodio technology.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tudents will give peer feedback and presentation participation will be part of the final grade of final yodio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ing the Lesson (Lesson Sequence/</w:t>
            </w:r>
          </w:p>
          <w:p>
            <w:pPr>
              <w:pStyle w:val="Normal"/>
              <w:rPr/>
            </w:pPr>
            <w:r>
              <w:rPr/>
              <w:t>Activities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Motivation/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Anticipatory S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re-Assessment/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Activating    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Background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Knowled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Teacher Input, Modeling, &amp; Checking for Understand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Guided Practi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Independent Practic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los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otivation will be: 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 xml:space="preserve">Work on projects in sequence – 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Do yodio reseach, learn and talk about it, sign up, create a yodio based on given image or favorite print, drawing, or painting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Teach checks out laptop carts for technology specialist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ISTE Standards will be projected on a big screen.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Studet’s will create a bubble map to understand What they know, what they learned, &amp; what they still want to know about yodios and art topic. Anticipatory Set: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aily step by step visual will be projected so students can follow along.  learning that application, program, or technology tool will be te important part first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tudents get feedback on artist resea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Daily different Yodio examples will be played and projected for inspiration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Some students will be appointed as teacher helpers if they are exceeding expectations.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Student and teacher feedback will be very important after yodios are created during presentations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A student “project feedback form” will be filled out by students. This form will enable the teacher to adjust unit accordingly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resenting final presentations – yodio’s +  ideas to take back to the incorporate into projects before turn in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s &amp; Reflection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Helvetic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Helvetic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Helvetica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cd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5:46:00Z</dcterms:created>
  <dc:creator>ITS</dc:creator>
  <dc:description/>
  <dc:language>en-US</dc:language>
  <cp:lastModifiedBy>cindy migliaccio</cp:lastModifiedBy>
  <cp:lastPrinted>2007-05-01T09:12:00Z</cp:lastPrinted>
  <dcterms:modified xsi:type="dcterms:W3CDTF">2011-02-27T15:46:00Z</dcterms:modified>
  <cp:revision>2</cp:revision>
  <dc:subject/>
  <dc:title>Name:</dc:title>
</cp:coreProperties>
</file>